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235898689"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304233913"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320813424"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965775998"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507096725"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37646188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884504288"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666253252"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42226811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996469173"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464754338"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789968890"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072619505"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114591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19186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